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250"/>
        <w:gridCol w:w="262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IBLE TECHNOLOG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AGOGICAL RATIONAL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 tex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read and extract information from textbook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bsites or electronic book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learn better when engaged and websites are more engaging and allows the students more acces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p discuss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talk in small group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rtual discussions or smartboar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are able to openly discuss and it gives the shy students more of a chance to participat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b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discuss opposing view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Virtual discussions or smartboar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are able to openly discuss and it gives the shy students more of a chance to participat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ew ima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look at pictures and vied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point or flick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 allows the student access to more pictures and videos and is more engaging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sten to aud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listen to speeches et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cast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casts can be interesting and engaging for student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ear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gather information, facts, dates et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gital archiv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t is easier to access more information online then it tends to be in book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10:00Z</dcterms:created>
  <dc:creator>Michelle Moore</dc:creator>
  <dc:description/>
  <dc:language>en-US</dc:language>
  <cp:lastModifiedBy>admin</cp:lastModifiedBy>
  <dcterms:modified xsi:type="dcterms:W3CDTF">2012-04-04T23:10:00Z</dcterms:modified>
  <cp:revision>2</cp:revision>
  <dc:subject/>
  <dc:title/>
</cp:coreProperties>
</file>